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i Moo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: Literature and Composi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4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January 13, 201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flection: Othello Excu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 really enjoyed reading Othello. I thought it was better than Hamlet, and even Romeo &amp; Juliet, because I could relate to the story. High school is full of backstabbers and liars. I could definitely associate Iago with some of the kids I know. I really enjoy Shakespeare in general, just because his plays are so heartbreakingly entertaining. Othello is definitely not an exception. Watching a man go completely crazy over a lie really sucks. </w:t>
      </w:r>
    </w:p>
    <w:p>
      <w:pPr>
        <w:pStyle w:val="Normal"/>
        <w:spacing w:lineRule="auto" w:line="480"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mom would say this was the perfect activity for me because she thinks I am a professional liar. This of course, is not true. Anyway, I had fun creating a story for Desdemona and how she lost her handkerchief.  I was proud of this assignment because I thought it was creative and funny. For the record, I added numerous PS messages at the end to add depth to the letter, not to take up space! I had a little trouble with citing things from the play, because I find it difficult to go back and find the exact spots for evidence. I usually like to use my overall knowledge and understanding of the play to formulate my papers. I know that citing my work is essential and necessary, however, and that I should really start getting into the habit of doing so. This assignment taught me to take better notes for next time while reading a play. That way, my papers will be stronger because finding things to reference will be easi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3:00Z</dcterms:created>
  <dc:creator> </dc:creator>
  <dc:description/>
  <cp:keywords/>
  <dc:language>en-US</dc:language>
  <cp:lastModifiedBy> </cp:lastModifiedBy>
  <dcterms:modified xsi:type="dcterms:W3CDTF">2010-01-15T18:46:00Z</dcterms:modified>
  <cp:revision>4</cp:revision>
  <dc:subject/>
  <dc:title/>
</cp:coreProperties>
</file>